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MÁT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TM 22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MÁTICA PARA CIÊNCIAS BIOLÓGICA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Desenvolver os conceitos básicos do Cálculo Diferencial e Integral, dando ênfase as suas aplicações à Biologia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1 - FUNÇÕE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 - Função linear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 - Função exponencial e logarítmic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 - Noções de limite de uma função em um pont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 - Limites infinit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 - Gráficos de funçõ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2 - DERIVADA DE UMA FUNÇÃ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 - Taxas de cresciment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 - A derivada de uma funçã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 - Interpretação física e geométrica da derivada: a reta tangent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4 - Regras de derivação: funções algébricas, funções logarítmica 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exponencial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3 - MÁXIMOS E MÍNIMOS DE FUNÇÕE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 - Funções crescentes e decrescent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 - Cálculo de máximos e mínim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 - Concavidade e pontos de inflexã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 - Aplicaçõ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4 - INTEGRAL DE UMA FUNÇÃ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 - Definição de função primitiv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 - Propriedades das integrai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 - Integração por part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 - Integral definida - Áre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96" w:hRule="atLeast"/>
        </w:trPr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5 - EQUAÇÕES DIFERENCIAIS ORDINÁRIA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 - Introdução e interpretação geométric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 - Modelo de Malthu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 - Modelo de Verhulst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6 - SISTEMAS DE EQUAÇÕES DIFERENCIAIS LINEARE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1 - Sistema presa-predador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07:00Z</dcterms:created>
  <dc:creator>PROGRADE</dc:creator>
  <dc:description/>
  <dc:language>en-US</dc:language>
  <cp:lastModifiedBy>PROGRADE</cp:lastModifiedBy>
  <dcterms:modified xsi:type="dcterms:W3CDTF">2004-12-30T10:13:00Z</dcterms:modified>
  <cp:revision>7</cp:revision>
  <dc:subject/>
  <dc:title> </dc:title>
</cp:coreProperties>
</file>